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201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-SA"/>
        </w:rPr>
        <w:t>年山东高考成绩分段表，供考生志愿填报参考使用。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32"/>
        <w:gridCol w:w="832"/>
        <w:gridCol w:w="765"/>
        <w:gridCol w:w="832"/>
        <w:gridCol w:w="699"/>
        <w:gridCol w:w="798"/>
        <w:gridCol w:w="732"/>
        <w:gridCol w:w="798"/>
        <w:gridCol w:w="732"/>
        <w:gridCol w:w="798"/>
      </w:tblGrid>
      <w:tr>
        <w:trPr/>
        <w:tc>
          <w:tcPr>
            <w:tcW w:w="83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Arial" w:hAnsi="Arial" w:cs="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普高成绩分段表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分数段</w:t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文史</w:t>
            </w:r>
          </w:p>
        </w:tc>
        <w:tc>
          <w:tcPr>
            <w:tcW w:w="15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理工</w:t>
            </w:r>
          </w:p>
        </w:tc>
        <w:tc>
          <w:tcPr>
            <w:tcW w:w="1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体育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艺术文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艺术理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本段人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累计人数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本段人数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累计人数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本段人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累计人数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本段人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累计人数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本段人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Arial" w:hAnsi="Arial" w:cs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累计人数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2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7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8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0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6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7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0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0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4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5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5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5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0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9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0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85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5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3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0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64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4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0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2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10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95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2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6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55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4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7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5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6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2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1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91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89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8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6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8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0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7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69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0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70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74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7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7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0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7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8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7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8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90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9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2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9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7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3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01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1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4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1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8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3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58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7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8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7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7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8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7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0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1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1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9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2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4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5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7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9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91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9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26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4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0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5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7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0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90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0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3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6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5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74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9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27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13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7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41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4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66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98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84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5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0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1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1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34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2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61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5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8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4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0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0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2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5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1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69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7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89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30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1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8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47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58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0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8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6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1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3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5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5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7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9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6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20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40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86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6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48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8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07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1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3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1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4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6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7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81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91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9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2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1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1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28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40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22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55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8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7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37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8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92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0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49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1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30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6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4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20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63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7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7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29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8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90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3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802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9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1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4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02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9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3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5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4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0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5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6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45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1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6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6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6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1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7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6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8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2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8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7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9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26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9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77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9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2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395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7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9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22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9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71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9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20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88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6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8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1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75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5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7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0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16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5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6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96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6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4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45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8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54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31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34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8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72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22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81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65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90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1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98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5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7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94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56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38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38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79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2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2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0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67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9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1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56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5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5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9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73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37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1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8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9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26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79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69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5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08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3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4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1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93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8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3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6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70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3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11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14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5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9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9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5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29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26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6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9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05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5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4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3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8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96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2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64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6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29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97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96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3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26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7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29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0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8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4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5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4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8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1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19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8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56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47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9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0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0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23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70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6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3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98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93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33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95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69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08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02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6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1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3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26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7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80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07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4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43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4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75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5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0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1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4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67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7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2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0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0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7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38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35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7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8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0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34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35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8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6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29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0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79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37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2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7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75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0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2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9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38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7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7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28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5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99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74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5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30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2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66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6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9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1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3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63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2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1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6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0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93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5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24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9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3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55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41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8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8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13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2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45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7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7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18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05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5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8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36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9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6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4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9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8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2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2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48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6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8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7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9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06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03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3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077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6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11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8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9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15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7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20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19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6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6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50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2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79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6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4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0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0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3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41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4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69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7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6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9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1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0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6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2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4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55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8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84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2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2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2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1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59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0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37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9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8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6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2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90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60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3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18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9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1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4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25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76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5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2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8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0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9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7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3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2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1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5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56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5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5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82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8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9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8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0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22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4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5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3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5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8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4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6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87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3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9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19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7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16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5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1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4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84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5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8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7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1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0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01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44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4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5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0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7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5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01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8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32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8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1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6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2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0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38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9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7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8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64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20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1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5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8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5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5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17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8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4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1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5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0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7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4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9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99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6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4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2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9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8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58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2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3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8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5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7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1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8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1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4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38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14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5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65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4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0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9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6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5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8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1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96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9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6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4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2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3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4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67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5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7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2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94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7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2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9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0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0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6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6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49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30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9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7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5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4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3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9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8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8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1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26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04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2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9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55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2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6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7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84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51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0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10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7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3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4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9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34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01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9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7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59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28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4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3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5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87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50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7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1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7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1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9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38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9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5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61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2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9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87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4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3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1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6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8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40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8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2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9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67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1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5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5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9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34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9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4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2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57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3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47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82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7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7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30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0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05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99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33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5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2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35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9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9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52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379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2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77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03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6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0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26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9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9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26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4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3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5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51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7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6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3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7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94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0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00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1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3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6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2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4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6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1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48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6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0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8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75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83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3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5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9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0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7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26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2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0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8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5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48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3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72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6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6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9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8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39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16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0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2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3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38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2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5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1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6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5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8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6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85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74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1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2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07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94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4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8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2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1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57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53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3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0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2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76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5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3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0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7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6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2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2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9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9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8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4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1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2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5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66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3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4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8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5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77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6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1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8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0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31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99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2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5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1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5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4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7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3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87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9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993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5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17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0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5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16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7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3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4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9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5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7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6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1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97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086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3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0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8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06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54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2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28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72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5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48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92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7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70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1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9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9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29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1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12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4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4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7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33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6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6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8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5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286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4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8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87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75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0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0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294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2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2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8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19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39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5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4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0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40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5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7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6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08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5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77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8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3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76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39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0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16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96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14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2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16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30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4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5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36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4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6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6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1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5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66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8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7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83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0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9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0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499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1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4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2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1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3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48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4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31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5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2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5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5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6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56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7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66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8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0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9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585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0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5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11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0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1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0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30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2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3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51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3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4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7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54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6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688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6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7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3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06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68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59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7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2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05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0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1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43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2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1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59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3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3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6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79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52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4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0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94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6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56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3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11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78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6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6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28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00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8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45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17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92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3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61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31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4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05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79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47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17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18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95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61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1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2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2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09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7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4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5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25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891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5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28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39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0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6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31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5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20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7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3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67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34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8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36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83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48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6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9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39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97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64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79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1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13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78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0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2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6992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2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1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7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42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03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23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49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5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1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2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32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0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7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28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41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84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4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3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4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98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54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56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58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12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66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5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63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2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78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7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2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37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093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77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46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50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05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8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7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62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15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9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693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7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26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1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89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1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86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37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01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28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199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48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0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10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59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5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14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6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21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71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6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20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78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33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8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7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2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44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193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30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5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04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49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36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4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64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17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0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42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6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75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2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1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47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7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855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365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5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89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294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46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57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0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056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57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63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2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144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6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6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66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2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24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3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77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7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70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4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8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332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8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75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57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42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298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59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78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79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501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08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0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83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699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5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58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8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17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8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02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6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6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25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2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9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11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73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33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3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79969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20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94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83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9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42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4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00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34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3920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53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4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036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45</w:t>
            </w:r>
          </w:p>
        </w:tc>
      </w:tr>
      <w:tr>
        <w:trPr/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7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4400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02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27364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652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80077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Arial" w:ascii="Arial" w:hAnsi="Arial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-SA"/>
              </w:rPr>
              <w:t>17056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2:04:08Z</dcterms:created>
  <dc:creator>cat</dc:creator>
  <dc:description/>
  <dc:language>en-US</dc:language>
  <cp:lastModifiedBy>cat</cp:lastModifiedBy>
  <dcterms:modified xsi:type="dcterms:W3CDTF">2015-06-25T02:04:32Z</dcterms:modified>
  <cp:revision>0</cp:revision>
  <dc:subject/>
  <dc:title>2015年山东高考成绩分段表，供考生志愿填报参考使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